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Administração de Recursos Humanos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242"/>
        <w:gridCol w:w="271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Renata de Sampaio Valadão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/>
            </w:pPr>
            <w:r>
              <w:rPr>
                <w:sz w:val="20"/>
              </w:rPr>
              <w:t xml:space="preserve">I. EMENTA  </w:t>
            </w:r>
          </w:p>
        </w:tc>
      </w:tr>
      <w:tr>
        <w:trPr>
          <w:trHeight w:val="93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Fundamentos e conceitos de Administração de Recursos Humanos. Rotatividade. Recrutamento e Seleção de Pessoal. Descrição e análise de cargos. Avaliação de desempenho humano. Remuneração. Treinamento e desenvolvimento de Pessoal. Banco de dados e sistema de informação em recursos humanos. Auditoria de Recursos Humanos.  Novos paradigmas em gestão de pessoa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I.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importância da Gestão de recursos humanos para a realização das estratégias organizacionais; Compreender o ambiente de Recursos humanos e sua influência nos demais setores da organização; Compreender os novos conceitos de Recursos Humanos, bem como analisá-los criticamente no contexto atual; Entender a mudança dos paradigmas de gestão e o papel do elemento humano para o desenvolvimento de sistemas de trabalho de alto desempenho; Fornecer conhecimento e estimular os alunos para a necessidade de um auto-desenvolvimento de sua empregabilidade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lang w:val="pt-BR"/>
              </w:rPr>
              <w:t>III.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O Sistema de Administr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A administração de Recursos Human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 - O ambiente de R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- Técnicas de Administração de R.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 - A administração de RH como Função de Linha e Função de Staf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4 – Administração de Recursos Humanos como process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 – As políticas de Recurso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– Comportamento Humano nas organizaçõ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– Necessidades Human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 – Comunicação, Liderança e Motiv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– Rotatividade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 – Absenteísm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Recrutamento e seleção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O mercado de trabalho e o mercado de recursos humanos 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– Mercado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– O mercado de Recursos Humanos para as empres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– Atração, Captação e Recrutamento de Pessoal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A identificação do perfil do candidato adequa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– O processo de atração e captação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 – As fontes de recrutamento: conceito, vantagens e desvantagen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– Seleção de Pessoal em empresa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– Conceito de Sele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 – Seleção como processo comparativo de potenciai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– Seleção como processo decisório para a organ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– Testes de entrevistas e dinâmicas de grup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– O processo de integração do novo funcionário à empres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 – A importância da informação para o novo funcion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 – os caminhos para integração do novo funcion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 – O acompanhamento como medida e eficiência do processo seletiv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4 – A entrevista de desligamento como ferramenta de avaliação do processo seletivo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escrição e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Conceito e objetiv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Descrição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– Métodos de descrição e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Avaliação de Desempenho Humano na organizaçõ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Conceit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- Responsabilidade da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Objetivos da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– Tipos de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Gestão de Salário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- O Conceito de Gestão de Salári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- As formas de percepção do sal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- Avaliação e classificação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- Pesquisa Salar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- Novas formas de remuner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6 - Política Salarial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- Treinamento e Desenvolvimento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– Conceito e tipos de educ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– Tipos de trein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Levantamento de necessidades de Trein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 – Avaliação do treinamen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Desenvolvimento Organizac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– Concei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– Objetivos do desenvolvimento organiza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– Enriquecimento e ampliação do car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  Higiene, Segurança e Qualidade de vida na organizaç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– Conceitos e realidade exist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Novos paradigmas em gestão de pesso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 – Empregabil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 – Qualidade de Vida no trabalh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 – A crise no mundo e seus reflexos no Brasil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V.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lang w:val="pt-BR"/>
              </w:rPr>
              <w:t>Aulas Expositivas;  Estudo de casos; Debates; Pesquisa bibliográfica; Analise de filmes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V.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bimestral* = peso 10.0 (dez); Trabalho bimestral**= peso 7.0 (sete); Atividades em sala***= peso 3.0</w:t>
            </w:r>
          </w:p>
          <w:p>
            <w:pPr>
              <w:pStyle w:val="TextBodyIndent"/>
              <w:ind w:left="-20" w:hanging="0"/>
              <w:jc w:val="left"/>
              <w:rPr/>
            </w:pPr>
            <w:r>
              <w:rPr>
                <w:color w:val="000000"/>
                <w:sz w:val="20"/>
                <w:lang w:val="pt-PT"/>
              </w:rPr>
              <w:t xml:space="preserve">* Prova: questões objetivas e subjetivas; ** Trabalho: pesquisas, estudos de casos empresariais e seminários; </w:t>
            </w:r>
          </w:p>
          <w:p>
            <w:pPr>
              <w:pStyle w:val="TextBodyIndent"/>
              <w:ind w:left="-20" w:hanging="0"/>
              <w:jc w:val="left"/>
              <w:rPr/>
            </w:pPr>
            <w:r>
              <w:rPr>
                <w:color w:val="000000"/>
                <w:sz w:val="20"/>
                <w:lang w:val="pt-BR"/>
              </w:rPr>
              <w:t>*** Atividades em sala: participação nas atividades que serão desenvolvidas em sala de aula.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6"/>
                <w:lang w:val="pt-PT"/>
              </w:rPr>
            </w:pPr>
            <w:r>
              <w:rPr>
                <w:color w:val="000000"/>
                <w:sz w:val="6"/>
                <w:lang w:val="pt-PT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  <w:lang w:val="pt-PT"/>
              </w:rPr>
              <w:t xml:space="preserve">CHIAVENATO, I. </w:t>
            </w:r>
            <w:r>
              <w:rPr>
                <w:sz w:val="20"/>
                <w:szCs w:val="20"/>
                <w:u w:val="single"/>
                <w:lang w:val="pt-PT"/>
              </w:rPr>
              <w:t>Recursos humanos: edição compacta</w:t>
            </w:r>
            <w:r>
              <w:rPr>
                <w:sz w:val="20"/>
                <w:szCs w:val="20"/>
                <w:lang w:val="pt-PT"/>
              </w:rPr>
              <w:t>. São Paulo : Atlas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______. </w:t>
            </w:r>
            <w:r>
              <w:rPr>
                <w:sz w:val="20"/>
                <w:szCs w:val="20"/>
                <w:u w:val="single"/>
              </w:rPr>
              <w:t>Administração de Recursos Humanos: fundamentos básicos</w:t>
            </w:r>
            <w:r>
              <w:rPr>
                <w:sz w:val="20"/>
                <w:szCs w:val="20"/>
              </w:rPr>
              <w:t>. São Paulo: Atlas, 200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sz w:val="20"/>
                <w:szCs w:val="20"/>
                <w:u w:val="single"/>
              </w:rPr>
              <w:t>Gestão de Pessoas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lang w:val="pt-PT"/>
              </w:rPr>
              <w:t xml:space="preserve">GIL, A. de L. </w:t>
            </w:r>
            <w:r>
              <w:rPr>
                <w:u w:val="single"/>
                <w:lang w:val="pt-PT"/>
              </w:rPr>
              <w:t>Gestão de pessoas: enfoque nos papéis profissionais</w:t>
            </w:r>
            <w:r>
              <w:rPr>
                <w:lang w:val="pt-PT"/>
              </w:rPr>
              <w:t>. São Paulo: Atlas, 2001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sz w:val="20"/>
                <w:lang w:val="pt-PT"/>
              </w:rPr>
              <w:t xml:space="preserve">______. </w:t>
            </w:r>
            <w:r>
              <w:rPr>
                <w:color w:val="000000"/>
                <w:sz w:val="20"/>
                <w:u w:val="single"/>
                <w:lang w:val="pt-PT"/>
              </w:rPr>
              <w:t>Administração de recursos humanos : um enfoque profissional</w:t>
            </w:r>
            <w:r>
              <w:rPr>
                <w:color w:val="000000"/>
                <w:sz w:val="20"/>
                <w:lang w:val="pt-PT"/>
              </w:rPr>
              <w:t>. São Paulo: Atlas, 1996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color w:val="000000"/>
                <w:sz w:val="10"/>
                <w:lang w:val="pt-PT"/>
              </w:rPr>
            </w:pPr>
            <w:r>
              <w:rPr>
                <w:color w:val="000000"/>
                <w:sz w:val="10"/>
                <w:lang w:val="pt-PT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BERGAMINI,C. </w:t>
            </w:r>
            <w:r>
              <w:rPr>
                <w:sz w:val="20"/>
                <w:szCs w:val="20"/>
                <w:u w:val="single"/>
              </w:rPr>
              <w:t>Desenvolvimento de recursos humanos</w:t>
            </w:r>
            <w:r>
              <w:rPr>
                <w:sz w:val="20"/>
                <w:szCs w:val="20"/>
              </w:rPr>
              <w:t>. São Paulo: Atla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______. </w:t>
            </w:r>
            <w:r>
              <w:rPr>
                <w:sz w:val="20"/>
                <w:szCs w:val="20"/>
                <w:u w:val="single"/>
                <w:lang w:val="pt-PT"/>
              </w:rPr>
              <w:t>Liderança : administração do sentido</w:t>
            </w:r>
            <w:r>
              <w:rPr>
                <w:sz w:val="20"/>
                <w:szCs w:val="20"/>
                <w:lang w:val="pt-PT"/>
              </w:rPr>
              <w:t>. São Paulo 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dalberto. </w:t>
            </w:r>
            <w:r>
              <w:rPr>
                <w:sz w:val="20"/>
                <w:szCs w:val="20"/>
                <w:u w:val="single"/>
              </w:rPr>
              <w:t>Recursos Humanos</w:t>
            </w:r>
            <w:r>
              <w:rPr>
                <w:sz w:val="20"/>
                <w:szCs w:val="20"/>
              </w:rPr>
              <w:t>. São Paulo: Atlas, 199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FUSTIER, M. </w:t>
            </w:r>
            <w:r>
              <w:rPr>
                <w:sz w:val="20"/>
                <w:szCs w:val="20"/>
                <w:u w:val="single"/>
              </w:rPr>
              <w:t>O conflito na empresa</w:t>
            </w:r>
            <w:r>
              <w:rPr>
                <w:sz w:val="20"/>
                <w:szCs w:val="20"/>
              </w:rPr>
              <w:t>. São Paulo: Martins Fonte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KANAANE, R. </w:t>
            </w:r>
            <w:r>
              <w:rPr>
                <w:sz w:val="20"/>
                <w:szCs w:val="20"/>
                <w:u w:val="single"/>
              </w:rPr>
              <w:t>Comportamento humano nas organizações o homem rumo ao século XX</w:t>
            </w:r>
            <w:r>
              <w:rPr>
                <w:sz w:val="20"/>
                <w:szCs w:val="20"/>
              </w:rPr>
              <w:t>. São Paulo: Atlas, 199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LERNER, Walter. </w:t>
            </w:r>
            <w:r>
              <w:rPr>
                <w:sz w:val="20"/>
                <w:szCs w:val="20"/>
                <w:u w:val="single"/>
              </w:rPr>
              <w:t>Organização participativa</w:t>
            </w:r>
            <w:r>
              <w:rPr>
                <w:sz w:val="20"/>
                <w:szCs w:val="20"/>
              </w:rPr>
              <w:t>. São Paulo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LOBOS, J. </w:t>
            </w:r>
            <w:r>
              <w:rPr>
                <w:sz w:val="20"/>
                <w:szCs w:val="20"/>
                <w:u w:val="single"/>
              </w:rPr>
              <w:t>A Administração de recursos humanos</w:t>
            </w:r>
            <w:r>
              <w:rPr>
                <w:sz w:val="20"/>
                <w:szCs w:val="20"/>
              </w:rPr>
              <w:t>. São Paulo : Atlas, 197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OD JÚNIOR, T. </w:t>
            </w:r>
            <w:r>
              <w:rPr>
                <w:sz w:val="20"/>
                <w:szCs w:val="20"/>
                <w:u w:val="single"/>
              </w:rPr>
              <w:t>Mudança organizacional: aprofundando temas atuais em administração</w:t>
            </w:r>
            <w:r>
              <w:rPr>
                <w:sz w:val="20"/>
                <w:szCs w:val="20"/>
              </w:rPr>
              <w:t>. São Paulo : Atlas, 199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ZIMPECK, B. G. </w:t>
            </w:r>
            <w:r>
              <w:rPr>
                <w:sz w:val="20"/>
                <w:szCs w:val="20"/>
                <w:u w:val="single"/>
              </w:rPr>
              <w:t>Administração de salários</w:t>
            </w:r>
            <w:r>
              <w:rPr>
                <w:sz w:val="20"/>
                <w:szCs w:val="20"/>
              </w:rPr>
              <w:t>. São Paulo : Atlas, 1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OMBE, Francisco José Masset. Recursos Humanos: Princípios e Tendências. São Paulo; Saraiva, 20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/SP, 10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2:24:00Z</dcterms:created>
  <dc:creator>Usuario</dc:creator>
  <dc:description/>
  <cp:keywords/>
  <dc:language>en-US</dc:language>
  <cp:lastModifiedBy>joana</cp:lastModifiedBy>
  <cp:lastPrinted>2012-05-08T20:10:00Z</cp:lastPrinted>
  <dcterms:modified xsi:type="dcterms:W3CDTF">2012-05-08T23:10:00Z</dcterms:modified>
  <cp:revision>3</cp:revision>
  <dc:subject/>
  <dc:title>         Faculdades Integradas Urubupungá</dc:title>
</cp:coreProperties>
</file>